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Sound Simulation</w:t>
        <w:tab/>
        <w:tab/>
        <w:tab/>
        <w:tab/>
        <w:tab/>
        <w:t>Name: ______________________________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2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Go to phet.colorado.edu, and find the ‘Sound’ simulation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Movable item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 ‘Listen to a Single Source,’ the person moves left and right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 ‘Measure,’ the blue lines, ruler, and Simulation Time box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 ‘Two Source Interference,’ the person and the top speaker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 ‘Interference by Reflection,’ the wall angle and position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Follow the rubric and answer the questions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Listen to a Single Source tab: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lative pitch (low, medium, or high) when the frequency is at 25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lative pitch (low, medium, or high) when the frequency is at 50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lative pitch (low, medium, or high) when the frequency is at 75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en the person is moved from the center position to the right, what happens to the loudness of the sound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en the person is moved from the center position to the left, what happens to the loudness of the sound? (1 point)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Measure tab: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wavelength of the waves at 25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speed of the wave at 25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wavelength of the waves at 50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speed of the wave at 50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wavelength of the waves at 750 Hz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speed of the wave at 750 Hz? (1 point)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Source Interference tab: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500 Hz, are there places where the sound seems to disappear? (1 point).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what location(s) is the place where the person experiences the loudest sound? (1 point).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250 Hz, are there places where the sound seems to disappear? (1 point).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what location(s) is the place where the person experiences the loudest sound? (1 point).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750 Hz, are there places where the sound seems to disappear? (1 point).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what location(s) is the place where the person experiences the loudest sound? (1 point)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Interference by Reflection: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250 Hz, draw the pattern produced by the reflection from the wall.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500 Hz, draw the pattern produced by the reflection from the wall.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requency at 750 Hz, draw the pattern produced by the reflection from the wall. (1 point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Listen with Varying Air Pressure: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happens as air is removed from the box? (1 point)</w:t>
      </w:r>
    </w:p>
    <w:p>
      <w:pPr>
        <w:pStyle w:val="Body"/>
        <w:numPr>
          <w:ilvl w:val="1"/>
          <w:numId w:val="2"/>
        </w:numPr>
        <w:ind w:left="60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What happens as air is pumped back into the box? (1 p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2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